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386946386"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450521490"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69059198"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580460749"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679268723"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842036663"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7947335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664090716"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